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MEMORIAL DESCRITIVO </w:t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UNIDADE DE SAÚDE DA FAMÍLIA - PORTE 01</w:t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Ttulo1"/>
        <w:rPr>
          <w:rFonts w:ascii="Times New Roman" w:hAnsi="Times New Roman" w:cs="Times New Roman"/>
          <w:i w:val="false"/>
          <w:i w:val="false"/>
          <w:sz w:val="52"/>
        </w:rPr>
      </w:pPr>
      <w:r>
        <w:rPr>
          <w:rFonts w:cs="Times New Roman" w:ascii="Times New Roman" w:hAnsi="Times New Roman"/>
          <w:i w:val="false"/>
          <w:sz w:val="52"/>
        </w:rPr>
        <w:t>CURITIBA-PR</w:t>
      </w:r>
    </w:p>
    <w:p>
      <w:pPr>
        <w:pStyle w:val="Ttulo1"/>
        <w:rPr>
          <w:rFonts w:ascii="Times New Roman" w:hAnsi="Times New Roman" w:cs="Times New Roman"/>
          <w:i w:val="false"/>
          <w:i w:val="false"/>
          <w:sz w:val="52"/>
        </w:rPr>
      </w:pPr>
      <w:r>
        <w:rPr>
          <w:rFonts w:cs="Times New Roman" w:ascii="Times New Roman" w:hAnsi="Times New Roman"/>
          <w:i w:val="false"/>
          <w:sz w:val="52"/>
        </w:rPr>
      </w:r>
    </w:p>
    <w:p>
      <w:pPr>
        <w:pStyle w:val="Ttulo1"/>
        <w:rPr>
          <w:rFonts w:ascii="Times New Roman" w:hAnsi="Times New Roman" w:cs="Times New Roman"/>
          <w:i w:val="false"/>
          <w:i w:val="false"/>
          <w:sz w:val="52"/>
        </w:rPr>
      </w:pPr>
      <w:r>
        <w:rPr>
          <w:rFonts w:cs="Times New Roman" w:ascii="Times New Roman" w:hAnsi="Times New Roman"/>
          <w:i w:val="false"/>
          <w:sz w:val="52"/>
        </w:rPr>
      </w:r>
    </w:p>
    <w:p>
      <w:pPr>
        <w:pStyle w:val="Ttulo1"/>
        <w:rPr/>
      </w:pPr>
      <w:r>
        <w:rPr/>
      </w:r>
    </w:p>
    <w:p>
      <w:pPr>
        <w:pStyle w:val="Ttulo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</w:rPr>
        <w:t>ESCO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memorial tem por finalidade definir os parâmetros e dimensões para o sistema de ar condicionado que atenderão as dependências da </w:t>
      </w:r>
      <w:r>
        <w:rPr>
          <w:rFonts w:cs="Arial" w:ascii="Arial" w:hAnsi="Arial"/>
          <w:b/>
          <w:sz w:val="24"/>
          <w:szCs w:val="24"/>
        </w:rPr>
        <w:t xml:space="preserve">UNIDADE DE SAÚDE DA FAMÍLIA – PORTE 01, </w:t>
      </w:r>
      <w:r>
        <w:rPr>
          <w:rFonts w:cs="Arial" w:ascii="Arial" w:hAnsi="Arial"/>
          <w:sz w:val="24"/>
          <w:szCs w:val="24"/>
        </w:rPr>
        <w:t>CURITIBA, assim como suas posições, tipos, modelos  e detalhes de instalação.</w:t>
      </w:r>
    </w:p>
    <w:p>
      <w:pPr>
        <w:pStyle w:val="Heading5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4"/>
          <w:szCs w:val="24"/>
        </w:rPr>
        <w:t>DEFIN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tou-se pelo sistema de climatização através de expansão direta, com a utilização de aparelhos climatizadores tipo split com unidades condensadoras remotas resfriadas a ar.</w:t>
      </w:r>
    </w:p>
    <w:p>
      <w:pPr>
        <w:pStyle w:val="TextBody"/>
        <w:rPr>
          <w:rFonts w:ascii="Calibri" w:hAnsi="Calibri" w:cs="Calibri"/>
        </w:rPr>
      </w:pPr>
      <w:r>
        <w:rPr>
          <w:rFonts w:cs="Arial" w:ascii="Arial" w:hAnsi="Arial"/>
          <w:sz w:val="24"/>
          <w:szCs w:val="24"/>
        </w:rPr>
        <w:t>A execução do presente projeto tomou como base dados fornecidos e seguiu os  preceitos ditados pela NBR - 6401 da ABNT e recomendações da American Society of Heathing Refrigerating  and Air Condicioning Engineers - ASHRAE - USA, sempre enquadrados  na condição de conforto térmico para ambientes residencial  unifamilia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 - DADOS DE CÁLCUL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tomou como base  as   seguintes condições para VERÃO e INVERN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. Ar externo</w:t>
        <w:tab/>
        <w:tab/>
        <w:tab/>
        <w:tab/>
        <w:tab/>
        <w:tab/>
        <w:t>Verão</w:t>
        <w:tab/>
        <w:tab/>
        <w:t>Inverno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mperatura</w:t>
        <w:tab/>
        <w:tab/>
        <w:tab/>
        <w:tab/>
        <w:tab/>
        <w:t>34 ºC</w:t>
        <w:tab/>
        <w:tab/>
        <w:t>12 ºC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idade relativa</w:t>
        <w:tab/>
        <w:tab/>
        <w:tab/>
        <w:tab/>
        <w:tab/>
        <w:t>65 %</w:t>
        <w:tab/>
        <w:tab/>
        <w:t>50 %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. Nos ambientes condicionados:</w:t>
      </w:r>
    </w:p>
    <w:p>
      <w:pPr>
        <w:pStyle w:val="Normal"/>
        <w:widowControl w:val="false"/>
        <w:ind w:left="5040" w:hanging="4770"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</w:t>
        <w:tab/>
        <w:t>Conforme NBR 6401.</w:t>
      </w:r>
    </w:p>
    <w:p>
      <w:pPr>
        <w:pStyle w:val="Normal"/>
        <w:widowControl w:val="false"/>
        <w:ind w:left="5040" w:hanging="47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040" w:hanging="477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Umidade Relativa</w:t>
        <w:tab/>
        <w:t>Conforme NBR 6401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.1 – FONTES DE CALOR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. Iluminação:</w:t>
        <w:tab/>
        <w:tab/>
        <w:tab/>
        <w:tab/>
        <w:tab/>
        <w:t>Conforme norma NBR6401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b. Renovação de ar:</w:t>
        <w:tab/>
        <w:t xml:space="preserve">Conforme normas NBR6401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c. Orientação do prédio:</w:t>
      </w:r>
      <w:r>
        <w:rPr/>
        <w:tab/>
        <w:tab/>
        <w:tab/>
        <w:tab/>
        <w:t xml:space="preserve"> </w:t>
      </w:r>
      <w:r>
        <w:rPr>
          <w:rFonts w:cs="Arial" w:ascii="Arial" w:hAnsi="Arial"/>
          <w:i w:val="false"/>
        </w:rPr>
        <w:t>Conforme projeto arquitetônic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d. Paredes externas:</w:t>
        <w:tab/>
        <w:t>Foram  consideradas  em alvenaria com espessura mínima de 15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040" w:hanging="50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e. Cobertura:</w:t>
        <w:tab/>
        <w:t>Foi considerado telhado metálico sobre laje.</w:t>
      </w:r>
    </w:p>
    <w:p>
      <w:pPr>
        <w:pStyle w:val="Normal"/>
        <w:widowControl w:val="false"/>
        <w:ind w:left="5040" w:hanging="50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5040" w:hanging="50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f. Portas e janelas:</w:t>
        <w:tab/>
        <w:t xml:space="preserve">Foram consideradas fechadas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.2 – AMBIENTES CONDICIONADOS</w:t>
      </w:r>
      <w:r>
        <w:rPr/>
        <w:tab/>
      </w:r>
    </w:p>
    <w:p>
      <w:pPr>
        <w:pStyle w:val="Normal"/>
        <w:widowControl w:val="fals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3513"/>
        <w:gridCol w:w="1928"/>
      </w:tblGrid>
      <w:tr>
        <w:trPr>
          <w:trHeight w:val="63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ÁQUIN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BIEN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GA TÉRMICA (BTU/H)</w:t>
            </w:r>
          </w:p>
        </w:tc>
      </w:tr>
      <w:tr>
        <w:trPr>
          <w:trHeight w:val="594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E-01 / UC-01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UTILIDADES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418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E-02 / UC-02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LAVAGEM, SALA DE ESTERIL. E GUARDA DE MAT. EST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3 / UC-03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NFECÇÃO QUÍMICA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4 / UC-0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ADMINISTRA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5 / UC-0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INDIFERENCIADO/ACOLHIMEN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6 / UC-0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ÇÃO DE MEDICAMENTO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7 / UC-0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IMUNIZAÇÃ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8 / UC-0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INALAÇÃO COLE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09 / UC-0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CURATIVOS/SUTURAS/COLETA MATERI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0 / UC-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ODONTOLÓGI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1 / UC-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ÇO EM SAÚD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2 / UC-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ÇO EM SAÚD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3 / UC-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OCAGEM/ DISP.DE MEDICAMENTO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4 / UC-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RECEPÇÃO E ESPE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5 / UC-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C/ SANIT.ANEX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-16 / UC-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hanging="4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ÓRIO INDIFERENCIADO/ACOLHIMEN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BTU/H</w:t>
            </w:r>
          </w:p>
        </w:tc>
      </w:tr>
    </w:tbl>
    <w:p>
      <w:pPr>
        <w:pStyle w:val="Normal"/>
        <w:widowControl w:val="fals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2 - DESCRIÇÕES DA INSTALA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ta-se de uma instalação de ar condicionado para verão e inverno (ver projeto), com controle de temperatura e umidade relativa dentro das especificações da NBR-6401 da ABTN para confor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As unidades condensadoras serão fixadas na platibanda da cobertura, as posições estão especificadas em projeto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ada de Isolamento terá um sistema de climatização e filtragem individual que será realizada por um climatizador de expansão direta com condensação a ar e com condensador remoto, ventilador de alta pressão estática e um sistema de filtragem de nível G3/F3/A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insuflamentos de ar serão através de rede de dutos convencionais confeccionados em chapa de aço inox, com isolamento térmico, e a distribuição do ar nos ambientes será através de difusores com registros de quatro vias posicionados no forro rebaix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retornos serão através de dutos convencionais confeccionados em chapa de aço inox, com isolamento térmico, e a tomada de ar nos ambientes será através de grelhas de simples deflexão com registros posicionados no forro rebaix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demais ambientes, será utilizado equipamentos tipo Split Hi-Wall Inverter, com condensador remoto resfriado a 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unidades Split Hi-Wall Inverter será utilizado refrigerante R410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3 – CARACTERÍSTICAS DOS EQUIPAMEN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2 - VENTILADOR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tipo axial para condensadores e centrífugos para os evaporador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3 - MOTORES DE ACIONAMEN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>Será um motor para cada ventilador. Tipo de indução, à prova de pingos e respingos, para 40'C de elevação máxima de temperatura, em funcionamento contínu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4 - EVAPORADO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truídos de tubos paralelos de cobre, com aletas de alumínio, perfeitamente fixados aos tubos, por meio de expansão mecânica ou hidráu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cabeceiras serão construídas em chapas de alumínio du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coletores serão construídos com tubos de cobre com tubos de distribuição em m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ão projetados para permitir um perfeito balanceamento em conjunto com o compressor e o condensad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5 - CONDENSADOR DE A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truído de tubos paralelos de cobre, com aletas de alumínio, perfeitamente fixados aos tubos por meio de expansão mecânica ou hidráu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cabeceiras serão construídas em chapas de alumínio duro. Os coletores serão construídos com tubos de cob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rão projetados para permitir um perfeito balanceamento em conjunto com o compressor e o evaporad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6 - BANDEJA DE RECOLHIMENTO DE ÁGU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>A bandeja de recolhimento de água de condensação terá caimento para o lado da drenagem, e isolamento térmic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7 - COMPRESSOR FRIGORIF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Unidade Hermética com proteção térmic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8 - CIRCUITO FRIGORIF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circuito será constituído de tubos de cobre de bitolas adequadas, de acordo com as normas, de modo a garantir a aplicação das velocidades corretas em cada trecho, bem como a execução de um trajeto adequado.  Será procedido rigorosa limpeza, desidratação, vácuo e testes de pressão do circuito antes da colocação do gás refrigerante. As linhas terão no mínimo filtro secador, tubos capilares com distribuidor na linha de líquidos, registro e ligações para manômetro na entrada e saída do compress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9 - FILTROS DE A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tipo descartáveis montados em encaixes próprios que permitam a fácil colocação e retirada dos mesm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rão montados na entrada de ar dos condicionadores, onde as velocidades não deverão ser superiores a 3.0 m/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lang w:val="en-US"/>
        </w:rPr>
        <w:t xml:space="preserve">3.2 – Split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1 – 9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9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75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2 – 12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12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750 m3/h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3 – 18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18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90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4 – 24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24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110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5 – 30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Evaporador</w:t>
        <w:tab/>
        <w:tab/>
        <w:tab/>
        <w:t xml:space="preserve">Hi-Wa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Condensador</w:t>
        <w:tab/>
        <w:tab/>
        <w:tab/>
        <w:t>Descarga Horizont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 nominal/unidade</w:t>
        <w:tab/>
        <w:tab/>
        <w:t>30.000 BTU/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pressor</w:t>
        <w:tab/>
        <w:tab/>
        <w:tab/>
        <w:t>Rotativo Invert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frigerante</w:t>
        <w:tab/>
        <w:tab/>
        <w:tab/>
        <w:tab/>
        <w:t>R410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' compressores por unidade</w:t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zão nominal de ar por unidade</w:t>
        <w:tab/>
        <w:t>1100 m3/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nergia</w:t>
        <w:tab/>
        <w:tab/>
        <w:tab/>
        <w:tab/>
        <w:t xml:space="preserve">     220V,60Hz,2fas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4 – REDE DISTRIBUIDORA DE A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rá executado em chapa de aço galvanizado, obedecendo rigorosamente às normas estabelecidas para as determinadas classes de pressão. Na construção dos dutos serão observadas as seguintes recomendaçõe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ramais serão providos de "splitters" para regulagem de vazão de ar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curvas de pequeno raio serão completas com veias defletor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dutos serão isolados termicamente com lã de rocha com densidade 50 Kg/m³, presa por fitas de arqueação e presilhas de nylon. As junções dos isolamentos será vedada com fitas aluminizad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interligações entre os dutos e os condicionadores serão flexíveis, em lona, a fim de que não haja transmissão de vibraçõ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dutos serão fixados à laje através de cantoneiras e ferro chato, por meio de pinos e porcas Hilt, sempre que correr inferior a 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previsto portas de inspeção ao longo da rede de dutos nas quantidades e dimensões de acordo com as normas vig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4.1 - BOCAS DE A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bocas de ar deverão ser em alumínio anodizado na cor natural e serão fornecidas e instaladas nas quantidades, modelos, dimensões e localizações indicada em projeto forneci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5 - ITENS A CARGO DA OB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necimento de energia elétrica trifásica/monofásica 220 volts, 60 ciclos junto aos equipament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 e quaisquer serviços de carpintaria, pintura, alvenaria e concreto, tais como: câmara para os condicionadores, abertura e posteriores recomposições para a passagem dos tubos e dutos, onde for necessár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ordenação do entrosamento da instalação com a arquitetura,  decoração e serviços de forro, inclusive marcação na obra dos pontos exatos de localização dos equipamentos condicionadores de a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e mão de obra necessários ao revestimento e  pintura decorativa da instalação, máquinas, et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ça e luz que se fizeram necessários durante a instal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cal fechado para a guarda de ferramentas e materiais  entregues na ob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água e drenagem para os equipament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ro das máquinas, ferramentas e materiais entregues na ob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dros elétricos para alimentação dos equipamentos com  proteção independ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ação elétrica para interligação das uni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06 - ITENS A CARGO DO CONTRAT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 contratado para execução das instalações deverá  incluir  os seguintes  serviços  e  fornecimento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s condensador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s evaporador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es para as unidades condicionador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de hidráulica de refrigerante para interligação das unidades  condensadoras e evaporador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dro elétrico de proteção dos evaporador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necimento de manuais dos equipamento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Deverão também estar inclusos o transporte, despesas de  pessoal, tributos, encargos sociais e tudo o mais necessário a entrega  da instalação em condições de perfeito funcion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07 - MÃO DE OBRA A CARGO DA CONTRAT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ão de obra deverá compreender a fabricação e colocação das redes hidráulicas de refrigerante, acoplamentos dos drenos dos equipamentos com as  infra-estruturas de drenagem  previstas, colocação das  unidades condicionadoras com as respectivas interligações elétricas, instalação de termostatos, bocas de  ar, quadro de comando e testes finais para entrega de instal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8 - GARANT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O instalador fornecedor deverá oferecer garantia  para as instalações e equipamentos de no mínimo 01 (um) ano, a contar da data de entrega do sistema em perfeito funcionamento, e 01 (um) anos para os compressores dos condensad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09 – ANEX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1 – Prancha 04301020 e 0430202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sta de mater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rina, 20 de Março d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ENGº MEC. JOSÉ AUGUSTO RAPCHAM</w:t>
      </w:r>
    </w:p>
    <w:p>
      <w:pPr>
        <w:pStyle w:val="Normal"/>
        <w:rPr/>
      </w:pPr>
      <w:r>
        <w:rPr/>
        <w:t>CREA Pr-19.112/D</w:t>
      </w:r>
    </w:p>
    <w:sectPr>
      <w:headerReference w:type="default" r:id="rId2"/>
      <w:type w:val="nextPage"/>
      <w:pgSz w:w="11906" w:h="16838"/>
      <w:pgMar w:left="85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97155</wp:posOffset>
              </wp:positionV>
              <wp:extent cx="7428865" cy="1811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8865" cy="181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80225" cy="17481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8" r="-2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80225" cy="1748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95pt;height:142.6pt;mso-wrap-distance-left:9.05pt;mso-wrap-distance-right:9.05pt;mso-wrap-distance-top:0pt;mso-wrap-distance-bottom:0pt;margin-top:-7.65pt;mso-position-vertical-relative:text;margin-left:-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80225" cy="17481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8" r="-2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80225" cy="1748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b/>
      <w:i/>
      <w:sz w:val="22"/>
      <w:szCs w:val="24"/>
    </w:rPr>
  </w:style>
  <w:style w:type="character" w:styleId="Ttulo5Char">
    <w:name w:val="Título 5 Char"/>
    <w:qFormat/>
    <w:rPr>
      <w:b/>
      <w:bCs/>
      <w:iCs/>
      <w:sz w:val="26"/>
      <w:szCs w:val="26"/>
    </w:rPr>
  </w:style>
  <w:style w:type="character" w:styleId="CorpodetextoChar">
    <w:name w:val="Corpo de texto Char"/>
    <w:qFormat/>
    <w:rPr>
      <w:rFonts w:eastAsia="SimSun;宋体"/>
    </w:rPr>
  </w:style>
  <w:style w:type="character" w:styleId="RecuodecorpodetextoChar">
    <w:name w:val="Recuo de corpo de texto Char"/>
    <w:qFormat/>
    <w:rPr>
      <w:i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i/>
      <w:sz w:val="24"/>
      <w:szCs w:val="24"/>
      <w:u w:val="single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widowControl w:val="false"/>
      <w:snapToGrid w:val="false"/>
      <w:jc w:val="center"/>
    </w:pPr>
    <w:rPr>
      <w:rFonts w:ascii="Arial" w:hAnsi="Arial" w:cs="Arial"/>
      <w:b/>
      <w:i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i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5:00:00Z</dcterms:created>
  <dc:creator>engenharia2</dc:creator>
  <dc:description/>
  <cp:keywords/>
  <dc:language>en-US</dc:language>
  <cp:lastModifiedBy>Isaura Marques de Souza Uhmann</cp:lastModifiedBy>
  <cp:lastPrinted>2013-02-28T10:05:00Z</cp:lastPrinted>
  <dcterms:modified xsi:type="dcterms:W3CDTF">2020-04-30T15:00:00Z</dcterms:modified>
  <cp:revision>2</cp:revision>
  <dc:subject/>
  <dc:title/>
</cp:coreProperties>
</file>